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_____________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Волга-КЕМ»</w:t>
      </w:r>
      <w:r>
        <w:rPr>
          <w:b/>
          <w:bCs/>
          <w:color w:val="000000"/>
          <w:spacing w:val="8"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sz w:val="22"/>
          <w:szCs w:val="22"/>
        </w:rPr>
        <w:t xml:space="preserve">Гуляева (Шупа) Татьяны Олеговны, </w:t>
      </w:r>
      <w:r>
        <w:rPr>
          <w:sz w:val="22"/>
          <w:szCs w:val="22"/>
        </w:rPr>
        <w:t>действующего на основании Определения Арбитражного суда Астраханской области от 15.08.2023 г. по делу № А06-11575/2022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Волга-КЕМ»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ottom"/>
        <w:outlineLvl w:val="0"/>
        <w:rPr/>
      </w:pPr>
      <w:r>
        <w:rPr>
          <w:b/>
          <w:sz w:val="22"/>
          <w:szCs w:val="22"/>
        </w:rPr>
        <w:t xml:space="preserve">Лот №1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33 518 790,00 руб. (НДС не облагается) </w:t>
      </w:r>
      <w:r>
        <w:rPr>
          <w:sz w:val="22"/>
          <w:szCs w:val="22"/>
        </w:rPr>
        <w:t xml:space="preserve">в составе: 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both"/>
        <w:textAlignment w:val="bottom"/>
        <w:outlineLvl w:val="0"/>
        <w:rPr/>
      </w:pPr>
      <w:r>
        <w:rPr>
          <w:b/>
          <w:sz w:val="22"/>
          <w:szCs w:val="22"/>
        </w:rPr>
        <w:t>Заложенное недвижимое имущество:</w:t>
      </w:r>
      <w:r>
        <w:rPr>
          <w:sz w:val="22"/>
          <w:szCs w:val="22"/>
        </w:rPr>
        <w:t xml:space="preserve"> административное здание, назначение: нежилое здание, кол-во этажей в т.ч. подземных этажей: 2, площадью 174,9 (сто семьдесят четыре целых и девять десятых) кв.м., КН 30:05:170201:34, находящееся по адресу: Астраханская обл., Камызякский район, МО «Жан-Аульский сельсовет», примерно в 380 метрах севернее села Жан-Аул, егерьский дом, назначение: нежилое здание, кол-во этажей в т.ч. подземных этажей:2, площадью 192,9 (сто девяносто два целых и девять десятых) кв.м., КН 30:05:170201:20, находящийся по адресу: Астраханская обл., Камызякский район, примерно в 380 метрах севернее села Жан-Аул, культурно-оздоровительный центр, назначение: нежилое здание, кол-во этажей в т.ч. подземных этажей: 3, а также подземных 0, площадью 514,1 (пятьсот четырнадцать целых и одна десятая) кв.м., КН 30:05:170201:35, находящийся по адресу: Астраханская обл., Камызякский район, МО «Жан-Аульский сельсовет», примерно в 380 метрах севернее села Жан-Аул, охранный пункт наблюдения, назначение: нежилое здание, кол-во этажей в т.ч. подземных этажей: 2, а также подземных 1, площадью 21,9 (двадцать одна целая и девять десятых) кв.м., КН 30:05:170201:77, находящийся по адресу: РФ, Астраханская обл., Камызякский район, МО «Жан-Аульский сельсовет», примерно в 380 метрах севернее села Жан-Аул, гостиничный дом, назначение: нежилое здание, кол-во этажей в т.ч. подземных этажей: 1, площадью 48,9 (сорок восемь целых и девять десятых) кв.м., КН 30:05:70201:74, находящийся по адресу: Астраханская обл., Камызякский район, МО «Жан-Аульский сельсовет», примерно в 380 метра севернее села Жан-Аул, корпус для персонала, назначение: нежилое здание, кол-во этажей в т.ч. подземных этажей: 1, площадью 98,5 (девяносто восемь целых и пять десятых) кв.м., КН 30:05:170201:71, находящийся по адресу: Астраханская обл., Камызякский район, МО «Жан-Аульский сельсовет», примерно в 380 метрах севернее села Жан-Аул, гостиничный дом, назначение: нежилое здание, кол-во этаж й в т.ч. подземных этажей:1, площадью 48,9 (сорок восемь целых и девять десятых) кв.м., КН 30:05:170201:72, находящийся по адресу: Астраханская обл., Камызякский район, МО «Жан-Аульский сельсовет», примерно в 380 метрах севернее села Жан-Аул, гостиничный дом, назначение: нежилое здание, кол-во этажей в т.ч. подземных этажей: 1, площадью 48,9 (сорок восемь целых и девять десятых) кв.м., КН 30:05:170201:73, находящийся по адресу: Астраханская обл., Камызякский район, МО «Жан-Аульский сельсовет», примерно в 380 метрах севернее села Жан-Аул, гостиничный дом, назначение: нежилое здание, кол-во этажей в т.ч. подземных этажей: 1, площадью 49,7 (сорок девять целых и семь десятых) кв.м., КН 30:05:170201:75, находящийся по адресу: Астраханская обл., Камызякский район, МО «Жан-Аульский сельсовет», примерно в 380 метрах севернее села Жан-Аул, здание ресторана, назначение: нежилое здание, кол-во этажей в т.ч. подземных этажей:2, площадью 1118,2 (одна тысяча сто восемнадцать целых и две десятых) кв.м., КН 30:05:170201:70, находящееся по адресу: Астраханская обл., Камызякский район, МО «Жан-Аульский сельсовет», примерно в 380 метрах севернее села Жан-Аул, ЗУ, площадью 10 000 +/- 105 (десять тысяч +/-сто пять) кв.м., находящийся по адресу: установлено относительно ориентира, расположенного в границах участка. Почтовый адрес ориентира: Астраханская обл., Камызякский район, МО «Жан-Аульский сельсовет», примерно в 380 метрах севе нее села Жан-Аул, КН 30:05:70201:6 категория земель: земли особо охраняемых территорий и объектов; разрешенное использование: для организации культурно-оздоровительного центра, ЗУ, площадью 15 004 +/-86 (пятнадцать тысяч четыре +/- восемьдесят шесть) кв.м., находящийся по адресу: установлено относительно ориентира, расположенного в границах участка. Почтовый адрес ориентира: Астраханская обл., Камызякский район, с. Жан-аул, севернее от села 1000 метров по реке Камызяк, КН 30:05:170201:4 категория земель: земли особо охраняемых территорий и объектов; разрешенное использование: для ведения садоводства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both"/>
        <w:textAlignment w:val="bottom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Незаложенное недвижимое имущество:</w:t>
      </w:r>
      <w:r>
        <w:rPr>
          <w:sz w:val="22"/>
          <w:szCs w:val="22"/>
        </w:rPr>
        <w:t xml:space="preserve"> Права аренды ЗУ с КН 30:00:000000:51, на основании договора аренды лесного участка № 103 от 06.11.2008, дата гос. регистрации: 25.02.2009, № гос. регистрации: 30-30-07/028/2008-116. В состав вышеуказанного недвижимого имущества включаются прочие неотделимые улучшения объекта недвижимости, ЗУ, а также неотделимые объекты движимого/недвижимого имущества, обеспечивающие их функционирование в составе 579 позиций. Перечень неотделимого имущества указан в Приложении № 1 к Порядку.</w:t>
      </w:r>
      <w:r>
        <w:rPr/>
        <w:t xml:space="preserve"> </w:t>
      </w:r>
      <w:r>
        <w:rPr>
          <w:sz w:val="22"/>
          <w:szCs w:val="22"/>
        </w:rPr>
        <w:t>Имущество, входящее в состав Лота №1, находится частично в залоге у ПАО Банк ВТБ.</w:t>
      </w:r>
    </w:p>
    <w:p>
      <w:pPr>
        <w:pStyle w:val="Normal"/>
        <w:widowControl/>
        <w:autoSpaceDE w:val="tru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 xml:space="preserve">1 675 939,50 </w:t>
      </w:r>
      <w:r>
        <w:rPr>
          <w:sz w:val="22"/>
          <w:szCs w:val="22"/>
        </w:rPr>
        <w:t>р</w:t>
      </w:r>
      <w:r>
        <w:rPr>
          <w:b/>
          <w:sz w:val="22"/>
          <w:szCs w:val="22"/>
        </w:rPr>
        <w:t xml:space="preserve">уб. </w:t>
      </w:r>
      <w:r>
        <w:rPr>
          <w:sz w:val="22"/>
          <w:szCs w:val="22"/>
        </w:rPr>
        <w:t xml:space="preserve">и обеспечить его поступление </w:t>
      </w:r>
      <w:r>
        <w:rPr>
          <w:sz w:val="22"/>
          <w:szCs w:val="22"/>
          <w:lang w:eastAsia="ar-SA"/>
        </w:rPr>
        <w:t xml:space="preserve">безналичным </w:t>
      </w:r>
      <w:r>
        <w:rPr>
          <w:sz w:val="22"/>
          <w:szCs w:val="22"/>
        </w:rPr>
        <w:t>платежом на расчетный счет ООО «Волга-КЕМ» (ИНН/КПП 3015069804/300501001) р/с № 40702810238000176444 в ПАО СБЕРБАНК, БИК 044525225, к/с 30101810400000000225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ottom"/>
        <w:outlineLvl w:val="0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олга-КЕМ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6321, Астраханская область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ызякский район, село Жан-Ау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. база отдыха Фрегат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3015069804/30050100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40702810238000176444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АО СБЕРБАНК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4525225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Т.О. Гуляева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10:00Z</dcterms:created>
  <dc:creator/>
  <dc:description/>
  <cp:keywords/>
  <dc:language>en-US</dc:language>
  <cp:lastModifiedBy/>
  <dcterms:modified xsi:type="dcterms:W3CDTF">2024-03-20T09:01:00Z</dcterms:modified>
  <cp:revision>1</cp:revision>
  <dc:subject/>
  <dc:title/>
</cp:coreProperties>
</file>